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晋农科棉花党字（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1316"/>
        <w:rPr/>
      </w:pPr>
      <w:r>
        <w:rPr>
          <w:b/>
          <w:sz w:val="44"/>
          <w:szCs w:val="44"/>
        </w:rPr>
        <w:t>关于成立我所推进“六权治本”</w:t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领导小组的通知</w:t>
      </w:r>
    </w:p>
    <w:p>
      <w:pPr>
        <w:pStyle w:val="Normal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属各支部、各科室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认真贯彻落实全省学习讨论落实活动总结暨“六权治本”推进会和王儒林书记重要讲话精神，确保我所“六权治本”工作领导有力、沟通顺畅、指导到位、山下联动、全力推进、取得实效，按照省委和我院要求，所党委决定成立我所推进“六权治本”工作领导小组，组成人员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组  长：石跃进   党委书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南建福  副书记、所长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  员：樊宝华  副书记、副所长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武宗信  党委委员、副所长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张建诚  党委委员、副所长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闫建德  党委委员、副所长</w:t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李朋波  党委委员、副所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领导组下设办公室，由所党委办公室、所办公室负责人组成，负责我所“六权治本”工作的协调推进和组织推动，王文芳担任办公室主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党委办公室负责“六权治本”工作在党务中的推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办公室负责“六权治本”工作在政务中的推进。</w:t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山西省农科院棉花研究所委员会</w:t>
      </w:r>
    </w:p>
    <w:p>
      <w:pPr>
        <w:pStyle w:val="Normal"/>
        <w:ind w:firstLine="384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十月二十二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3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35:00Z</dcterms:created>
  <dc:creator>微软用户</dc:creator>
  <dc:description/>
  <cp:keywords/>
  <dc:language>en-US</dc:language>
  <cp:lastModifiedBy>微软用户</cp:lastModifiedBy>
  <dcterms:modified xsi:type="dcterms:W3CDTF">2015-12-07T03:48:00Z</dcterms:modified>
  <cp:revision>3</cp:revision>
  <dc:subject/>
  <dc:title>晋农科棉花党字（2015）第21号</dc:title>
</cp:coreProperties>
</file>