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《山西省农业科学院人员流动暂行办法》征求意见的通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所属各科室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按照院领导要求，现将《山西省农业科学院人员流动暂行办法（征求意见稿）》（见附件）发给各科室。请各科室提出宝贵意见，并于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前将标注修改意见的文稿反馈人事科，逾期不反馈视为无意见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附：《山西省农业科学院人员流动暂行办法》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1:04:00Z</dcterms:created>
  <dc:creator>lenovo</dc:creator>
  <dc:description/>
  <cp:keywords/>
  <dc:language>en-US</dc:language>
  <cp:lastModifiedBy>USER-</cp:lastModifiedBy>
  <dcterms:modified xsi:type="dcterms:W3CDTF">2017-07-18T01:22:00Z</dcterms:modified>
  <cp:revision>4</cp:revision>
  <dc:subject/>
  <dc:title>所属各科室：</dc:title>
</cp:coreProperties>
</file>