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color w:val="000000"/>
          <w:kern w:val="0"/>
          <w:sz w:val="84"/>
          <w:szCs w:val="84"/>
        </w:rPr>
      </w:pPr>
      <w:r>
        <w:rPr>
          <w:rFonts w:ascii="宋体;SimSun" w:hAnsi="宋体;SimSun" w:cs="宋体;SimSun"/>
          <w:color w:val="000000"/>
          <w:kern w:val="0"/>
          <w:sz w:val="84"/>
          <w:szCs w:val="84"/>
        </w:rPr>
        <w:t>通   知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所属有关课题组、科、室：</w:t>
      </w:r>
    </w:p>
    <w:p>
      <w:pPr>
        <w:pStyle w:val="Normal"/>
        <w:widowControl/>
        <w:spacing w:lineRule="atLeast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进一步规范政府采购程序，尽快完善财务报销手续，根据财务报销制度要求，政府采购计划申报时间为每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。希望需要购置办公用品、科研仪器、农机具、农资等物品的单位及课题组，根据工作需要，对照科研项目任务书预算明细，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认真填写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“省直行政事业单位资产购置计划申报表”，将其所需物品经费支出项目、型号、品牌、数量、预算价格、下拨经费文号、经办人及联系方式填写清楚，由课题主持人或科室负责人，在“单位申报意见”栏内签字后，同时附上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合同复印件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主要复印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书封面、用款计划明细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合同生效印章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若购买科研仪器及农机具要有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技术参数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并报实验设备室，以便及时报批年度指标，保证科研及办公各项工作顺利开展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60"/>
        <w:ind w:firstLine="551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递交时间：每月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日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18:00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前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电子版发至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mhscgyx@163.com</w:t>
        </w:r>
      </w:hyperlink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eastAsia="Simsun;Times New Roman" w:cs="Simsun;Times New Roman" w:ascii="Simsun;Times New Roman" w:hAnsi="Simsun;Times New Roman"/>
          <w:color w:val="000000"/>
          <w:kern w:val="0"/>
          <w:sz w:val="28"/>
          <w:szCs w:val="28"/>
        </w:rPr>
        <w:t xml:space="preserve">    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纸质材料：送交实验设备室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咨询电话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2120300  </w:t>
      </w:r>
    </w:p>
    <w:p>
      <w:pPr>
        <w:pStyle w:val="Normal"/>
        <w:ind w:firstLine="4060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</w:r>
    </w:p>
    <w:p>
      <w:pPr>
        <w:pStyle w:val="Normal"/>
        <w:ind w:firstLine="4060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实验设备供应室</w:t>
      </w:r>
    </w:p>
    <w:p>
      <w:pPr>
        <w:pStyle w:val="Normal"/>
        <w:ind w:firstLine="4060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014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10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9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ind w:firstLine="4060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</w:r>
    </w:p>
    <w:p>
      <w:pPr>
        <w:pStyle w:val="Normal"/>
        <w:ind w:firstLine="3045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scgyx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0:57:00Z</dcterms:created>
  <dc:creator>lenovo</dc:creator>
  <dc:description/>
  <cp:keywords/>
  <dc:language>en-US</dc:language>
  <cp:lastModifiedBy>lenovo</cp:lastModifiedBy>
  <dcterms:modified xsi:type="dcterms:W3CDTF">2014-10-30T01:04:00Z</dcterms:modified>
  <cp:revision>1</cp:revision>
  <dc:subject/>
  <dc:title>通   知</dc:title>
</cp:coreProperties>
</file>